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van Clary</w:t>
      </w:r>
    </w:p>
    <w:p>
      <w:pPr>
        <w:pStyle w:val="Normal"/>
        <w:jc w:val="right"/>
        <w:rPr/>
      </w:pPr>
      <w:r>
        <w:rPr/>
        <w:t>B4, Narr RD</w:t>
      </w:r>
    </w:p>
    <w:p>
      <w:pPr>
        <w:pStyle w:val="Normal"/>
        <w:jc w:val="right"/>
        <w:rPr/>
      </w:pPr>
      <w:r>
        <w:rPr/>
      </w:r>
    </w:p>
    <w:p>
      <w:pPr>
        <w:pStyle w:val="Normal"/>
        <w:spacing w:lineRule="auto" w:line="432"/>
        <w:rPr/>
      </w:pPr>
      <w:r>
        <w:rPr/>
        <w:tab/>
        <w:t>I sat down into the cushioned chair, and placed my portfolio onto the desk. The man on the other side pondered me, his eyes piercing my skin, maybe hoping to see the man I truly was on the inside. He would not make my task any the easier, all I had to vouch for myself were my words, my recommendations, and the rather moderately sized peach-colored folder that now lay in the hands of the man who would decide my future.</w:t>
      </w:r>
    </w:p>
    <w:p>
      <w:pPr>
        <w:pStyle w:val="Normal"/>
        <w:spacing w:lineRule="auto" w:line="432"/>
        <w:ind w:firstLine="720"/>
        <w:rPr/>
      </w:pPr>
      <w:r>
        <w:rPr>
          <w:rFonts w:eastAsia="Times New Roman"/>
        </w:rPr>
        <w:t xml:space="preserve"> </w:t>
      </w:r>
      <w:r>
        <w:rPr/>
        <w:t>My father’s friend Jeff had been the one urging me to do this, urging me to get out of the horrid establishment popping out pastries as if they were cheap and nothing more than things to be used rather then enjoyed.</w:t>
      </w:r>
    </w:p>
    <w:p>
      <w:pPr>
        <w:pStyle w:val="Normal"/>
        <w:spacing w:lineRule="auto" w:line="432"/>
        <w:ind w:firstLine="720"/>
        <w:rPr/>
      </w:pPr>
      <w:r>
        <w:rPr>
          <w:rFonts w:eastAsia="Times New Roman"/>
        </w:rPr>
        <w:t xml:space="preserve"> </w:t>
      </w:r>
      <w:r>
        <w:rPr/>
        <w:t xml:space="preserve">He told me, “You, -----, master tactician of taste and envy of establishments everywhere must rise up against this oppressive being that has stripped away your goals, your aspirations. You have remained trapped in this, the bakery of Boise Breads, forever doomed to work here for benefits, yes, but tainted benefits. Health insurance and wages that do nothing but eat away at the very essence of your soul, the reason you glorified yourself in the field! Now follow my orders and follow them well, you, ------, master tactician of taste, must escape from this place, march over to the Bank of America, folder in one hand and sword in the other. Though this sword will not be one of metal nor wood, but of your words and you will use these words to persuade the loan officer, Scott Milla, to give you the money you need to open up your own bakery, rival that of Boise’s, but this time you will place it in your former lands of Portland, reclaim such lands and take it for yourself. Your people are waiting to feast on the pastries you have concocted and crafted. Now go, I will tell your manager, the man of blunders, Calvin Sorsky that you will leave.” </w:t>
      </w:r>
    </w:p>
    <w:p>
      <w:pPr>
        <w:pStyle w:val="Normal"/>
        <w:spacing w:lineRule="auto" w:line="432"/>
        <w:ind w:firstLine="720"/>
        <w:rPr/>
      </w:pPr>
      <w:r>
        <w:rPr/>
        <w:t xml:space="preserve">I now took the offensive; the sword of words symbolically tethered to my grip now defended me. He, the man of loans, Scott Milla, now asked, “You, -----, master tactician of taste, you speak passionately. Surely such passion was not conjured up; tell me your story of how you came to be a tactician of taste so I may weigh my options”. </w:t>
      </w:r>
    </w:p>
    <w:p>
      <w:pPr>
        <w:pStyle w:val="Normal"/>
        <w:spacing w:lineRule="auto" w:line="432"/>
        <w:rPr/>
      </w:pPr>
      <w:r>
        <w:rPr/>
        <w:tab/>
        <w:t xml:space="preserve">So I began, hoping this would quickly end the negotiations. I opened my portfolio and flipped to my high school transcript; this is where I would begin. </w:t>
      </w:r>
    </w:p>
    <w:p>
      <w:pPr>
        <w:pStyle w:val="Normal"/>
        <w:spacing w:lineRule="auto" w:line="432"/>
        <w:ind w:firstLine="720"/>
        <w:rPr/>
      </w:pPr>
      <w:r>
        <w:rPr/>
        <w:t>“</w:t>
      </w:r>
      <w:r>
        <w:rPr/>
        <w:t>My adversary, my story begins when I was but a young one in the town of Lake Oswego. I was always asking questions about the world around us even at the age of youth, and then my focus drifted inward, into cooking. My mind was boggled at the prospect that something so delicious could come out of a mixture of such appalling substances. As I grew in the seasons, my culinary skills also flourished. I soon ventured into the lands of high school, journeying through the periods but stopping and taking notice in that of cooking class. There my skills were honed and I learned how the appalling ingredients came to be that which was delicious and edible. I began experimenting with these appalling ingredients, adding cinnamon here while adding more flour there. The results varied as did my ingredients, from ginger to chocolate. As I was reaching the end of my journey in this, the place of academics, I could not have seen the force that would stalk my aspirations, hunt my dreams, and kill my spirit. This force would come into my arrival on the plains leading to the Western Culinary Institute.” I flipped further in my portfolio and pulled out my college transcript.</w:t>
      </w:r>
    </w:p>
    <w:p>
      <w:pPr>
        <w:pStyle w:val="Normal"/>
        <w:spacing w:lineRule="auto" w:line="432"/>
        <w:rPr/>
      </w:pPr>
      <w:r>
        <w:rPr/>
        <w:tab/>
        <w:t xml:space="preserve">“The monster’s name was money. It was everywhere and controlled us all. It would bring you into its grip through the allure of wealth, only to have you crash into bankruptcy. This was all too true as I, --------, master tactician of taste, began delving into the world of college. It was no more than ten years ago, and the beast money had been driven mad. Money, which we all depended on, began to leave us, and without such aid I would not be able to go the college, thus my dreams would be shattered, my soul set out in the wind to blow around looking for new loves, passions. Then arrived the glasses-clad Jeff. I had known the glasses-clad Jeff since the days of youth. He was my father’s best friend, greatest ally. He was also a former board member of the council that ran the establishment known as the Western Culinary Institute. He promised to go around money, and while the monster money was gone he gave me a scholarship to study at the establishment. My dreams were appearing to come true, but after I had achieved my diploma, tragedy again ran amuck. Far from my homeland of Portland I ended up in the land of Boise, precipice of the Northwest. I looked around myself, but could find no work except for a large establishment known to the town as Boise Breads. Now, I am not a man to repeat myself, and you my adversary, the man of loans, Scott Milla know the rest of this tale. Now will you grant me this loan so I may leave this land to return to my own?” </w:t>
      </w:r>
    </w:p>
    <w:p>
      <w:pPr>
        <w:pStyle w:val="Normal"/>
        <w:spacing w:lineRule="auto" w:line="432"/>
        <w:ind w:firstLine="720"/>
        <w:rPr/>
      </w:pPr>
      <w:r>
        <w:rPr/>
        <w:t xml:space="preserve">Scott took off his glasses and closed my portfolio. </w:t>
      </w:r>
    </w:p>
    <w:p>
      <w:pPr>
        <w:pStyle w:val="Normal"/>
        <w:spacing w:lineRule="auto" w:line="432"/>
        <w:ind w:firstLine="720"/>
        <w:rPr/>
      </w:pPr>
      <w:r>
        <w:rPr/>
        <w:t>“</w:t>
      </w:r>
      <w:r>
        <w:rPr/>
        <w:t>Your request has been granted ----, master tactician of taste. Walk out now and venture across the state to your native land of Portland. There build a bakery, and follow the compassion you have shown me in this amazing story.”</w:t>
      </w:r>
    </w:p>
    <w:p>
      <w:pPr>
        <w:pStyle w:val="Normal"/>
        <w:spacing w:lineRule="auto" w:line="432"/>
        <w:rPr/>
      </w:pPr>
      <w:r>
        <w:rPr/>
        <w:tab/>
        <w:t xml:space="preserve">I walked away from the bank, renewed, and silently overjoyed about my victory over the man of loans. I loaded myself onto my vessel, the bus of Greyhound, to voyage to my native land. I arrived in Portland later that night, not exhausted but eager to set up. </w:t>
      </w:r>
    </w:p>
    <w:p>
      <w:pPr>
        <w:pStyle w:val="Normal"/>
        <w:spacing w:lineRule="auto" w:line="432"/>
        <w:ind w:firstLine="720"/>
        <w:rPr/>
      </w:pPr>
      <w:r>
        <w:rPr/>
        <w:t>Now, six months later, with my new business flourishing in the city I call my native land, I look around and take stock; other bakeries have intruded into my region of the city. They will be put down, make no mistake, for I am the master tactician of tas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23:23:00Z</dcterms:created>
  <dc:creator>Evan</dc:creator>
  <dc:description/>
  <dc:language>en-US</dc:language>
  <cp:lastModifiedBy>wkadmin</cp:lastModifiedBy>
  <dcterms:modified xsi:type="dcterms:W3CDTF">2010-10-22T23:23:00Z</dcterms:modified>
  <cp:revision>2</cp:revision>
  <dc:subject/>
  <dc:title>Evan Clary</dc:title>
</cp:coreProperties>
</file>